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8.01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8.0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NÕU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õik praegu kehtivad/sõlmitud RMK puidumüügi kestvuslepingud koos kõigi lisadega (RMK andmeil 85 + 8 lepingu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MK pressiteate järgi on alates 2024. aastast kestvuslepingute sisu ava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me saata kestvuslepingud kas e-mailiga või anda võimalus lepingute allalaadimise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ntaktaadress teabe edastamisek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ylle.harju@postimees.e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tentpasted0">
    <w:name w:val="contentpasted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menttoproof">
    <w:name w:val="elementtoproo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4:50:00Z</dcterms:created>
  <dc:creator>Ülle Harju</dc:creator>
  <dc:description/>
  <cp:keywords/>
  <dc:language>en-US</dc:language>
  <cp:lastModifiedBy>Ülle Harju</cp:lastModifiedBy>
  <dcterms:modified xsi:type="dcterms:W3CDTF">2024-01-08T05:15:00Z</dcterms:modified>
  <cp:revision>3</cp:revision>
  <dc:subject/>
  <dc:title/>
</cp:coreProperties>
</file>